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Das Letzte Ritual – In Memoriam 2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klichkeit oder Fiktion?</w:t>
      </w:r>
    </w:p>
    <w:p>
      <w:pPr>
        <w:pStyle w:val="Normal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  <w:t>Eine geniale Mischung aus „Das Schweigen der Lämmer“ und „Der Da Vinci Code“: Jagen Sie einen Serienmörder!</w:t>
      </w:r>
    </w:p>
    <w:p>
      <w:pPr>
        <w:pStyle w:val="Normal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rPr/>
      </w:pPr>
      <w:r>
        <w:rPr/>
        <w:t xml:space="preserve">Als Fahnder folgen Sie den Spuren des </w:t>
      </w:r>
      <w:r>
        <w:rPr>
          <w:i/>
          <w:iCs/>
        </w:rPr>
        <w:t xml:space="preserve">Serienmörders </w:t>
      </w:r>
      <w:r>
        <w:rPr/>
        <w:t xml:space="preserve">„Phönix“. Er lockt Sie mit Rätseln, und Sie warten auf </w:t>
      </w:r>
      <w:r>
        <w:rPr>
          <w:u w:val="single"/>
        </w:rPr>
        <w:t>den einen</w:t>
      </w:r>
      <w:r>
        <w:rPr/>
        <w:t xml:space="preserve"> Fehler in seinem satanischen Spiel. Besuchen Sie über 500 </w:t>
      </w:r>
      <w:r>
        <w:rPr>
          <w:i/>
          <w:iCs/>
        </w:rPr>
        <w:t>Internet-Seiten</w:t>
      </w:r>
      <w:r>
        <w:rPr/>
        <w:t xml:space="preserve"> und kommunizieren Sie per E-Mail mit anderen Personen – von denen „Phönix“ nichts weiß? Auch unzählige gefilmte Tagebücher werden Sie in Ihre Indizienkette einflechten. Sind Sie „Phönix“ einen Schritt voraus?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Auf Basis eines einzigartigen, </w:t>
      </w:r>
      <w:r>
        <w:rPr>
          <w:i/>
          <w:iCs/>
        </w:rPr>
        <w:t>mehrfach</w:t>
      </w:r>
      <w:r>
        <w:rPr/>
        <w:t xml:space="preserve"> prämierten Spielprinzips verschwimmen in Das Letzte Ritual – In Memoriam 2 auch die letzten Grenzen zwischen Realität und Fiktion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Nutzen Sie zahlreiche Dechiffriere- und Analysewerkzeuge, um etwa auf unbedeutend wirkenden Fotos versteckte Botschaften zu entdeck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Jagen Sie „Phönix“ online mit Hilfe von Tracking-Tools, angelehnt an echtem Hackerwerkzeug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Interagieren Sie mit Personen, die in den Filmtagebüchern auftauch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>
          <w:rFonts w:cs="Tahoma"/>
          <w:lang w:bidi="zxx"/>
        </w:rPr>
        <w:t xml:space="preserve">Tauschen Sie sich auf speziellen Webseiten mit anderen Fahndern aus, und lauern Sie dem Serienkiller/ </w:t>
      </w:r>
      <w:r>
        <w:rPr>
          <w:rFonts w:cs="Tahoma"/>
          <w:i/>
          <w:iCs/>
          <w:lang w:bidi="zxx"/>
        </w:rPr>
        <w:t>Serienmörder</w:t>
      </w:r>
      <w:r>
        <w:rPr>
          <w:rFonts w:cs="Tahoma"/>
          <w:lang w:bidi="zxx"/>
        </w:rPr>
        <w:t xml:space="preserve"> gemeinsam - quasi in Echtzeit – auf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14:00Z</dcterms:created>
  <dc:creator> </dc:creator>
  <dc:description/>
  <cp:keywords/>
  <dc:language>en-US</dc:language>
  <cp:lastModifiedBy> </cp:lastModifiedBy>
  <cp:lastPrinted>2113-01-01T00:00:00Z</cp:lastPrinted>
  <dcterms:modified xsi:type="dcterms:W3CDTF">2006-10-30T16:15:00Z</dcterms:modified>
  <cp:revision>3</cp:revision>
  <dc:subject/>
  <dc:title>Das Letzte Ritual</dc:title>
</cp:coreProperties>
</file>